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AOODRAB -</w:t>
        <w:tab/>
        <w:t>5128</w:t>
        <w:tab/>
        <w:tab/>
        <w:tab/>
        <w:t xml:space="preserve">    </w:t>
        <w:tab/>
        <w:tab/>
        <w:tab/>
        <w:t xml:space="preserve"> L’Aquila, 24/07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IG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STA l’O.M. n. 8 del 20/03/2015 ed in particolare l’art. 10, comma 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STO il proprio decreto prot. n. 4334 del 15 giugno 2015, con il quale è stata pubblicata la graduatoria regionale provvisoria degli insegnanti di religione cattolica, suddivisa per diocesi e per i due settori formativi (Infanzia-Primaria e Medie-Superiori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SAMINATI i motivati reclami, pervenuti nei termini, per errori materiali od omissio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a seguito di ulteriori errori individuati da quest’Ufficio o accertati a seguito di segnalazione da parte degli interessati, occorre apportare le ulteriori necessarie rettif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TTIFICATI, ove necessario, i punteggi spettanti nelle relative graduator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E C R E T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azione, in data odierna, della graduatoria regionale definitiva degli insegnanti di religione cattolica, suddivisa per diocesi e per i due settori formativi (Infanzia-Primaria e Medie-Superior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il presente provvedimento,  ai sensi dell’art. 12 del CCDN 22/02/2011 sulla mobilità del personale docente, educativo ed ATA, gli interessati possono esperire le procedure previste dagli artt. 135, 136, 137 e 138 del CCNL 29/11/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 xml:space="preserve">      </w:t>
      </w:r>
      <w:r>
        <w:rPr/>
        <w:t>f.to     IL DIRIGENTE</w:t>
      </w:r>
    </w:p>
    <w:p>
      <w:pPr>
        <w:pStyle w:val="Normal"/>
        <w:ind w:firstLine="5940"/>
        <w:rPr/>
      </w:pPr>
      <w:r>
        <w:rPr/>
        <w:t xml:space="preserve">   </w:t>
      </w:r>
      <w:r>
        <w:rPr/>
        <w:t>Dott.ssa A. Rosella Parisse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480"/>
        <w:rPr/>
      </w:pPr>
      <w:r>
        <w:rPr/>
        <w:t>Ai Responsabili degli Ambiti Territoriali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i Dirigenti Scolastic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Dioces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OO.SS. Regionali della Scuola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 Sito INTERNET dell’USR  e dell’Ambito Territoriale per</w:t>
      </w:r>
    </w:p>
    <w:p>
      <w:pPr>
        <w:pStyle w:val="Normal"/>
        <w:spacing w:lineRule="auto" w:line="480"/>
        <w:rPr/>
      </w:pPr>
      <w:r>
        <w:rPr/>
        <w:t>la provincia di L’AQUILA</w:t>
      </w:r>
    </w:p>
    <w:p>
      <w:pPr>
        <w:pStyle w:val="Normal"/>
        <w:ind w:firstLine="59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: decgradefirc2015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: decgradefirc2015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jc w:val="center"/>
      <w:rPr/>
    </w:pP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csa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www.csalaquila.it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/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28:00Z</dcterms:created>
  <dc:creator>Aurelia</dc:creator>
  <dc:description/>
  <cp:keywords/>
  <dc:language>en-US</dc:language>
  <cp:lastModifiedBy>Administrator</cp:lastModifiedBy>
  <cp:lastPrinted>2015-07-13T11:33:00Z</cp:lastPrinted>
  <dcterms:modified xsi:type="dcterms:W3CDTF">2015-07-24T07:24:00Z</dcterms:modified>
  <cp:revision>6</cp:revision>
  <dc:subject/>
  <dc:title> </dc:title>
</cp:coreProperties>
</file>